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392581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2710373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